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ab/>
        <w:t xml:space="preserve">               </w:t>
      </w:r>
      <w:r>
        <w:rPr>
          <w:rFonts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32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алинеја 6. Статута града Крагујевца („Службени лист града Крагујевца“, број 8/19), члана 2. став 1. алинеја 7. и члана 32. Одлуке о Градском већу („Службени лист града Крагујевца“, број 25/15-пречишћен текст и 12/19), члана 49. Пословника о раду Градског већа („Службени лист града Крагујевца“, број 23/21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6. Одлуке о буџету града Крагујевца за 2021. годину (“Службени лист града Крагујевца“, број 38/20 и 16/21), на седници одржаној дана </w:t>
      </w:r>
      <w:r>
        <w:rPr>
          <w:rFonts w:cs="Arial" w:ascii="Arial" w:hAnsi="Arial"/>
          <w:sz w:val="22"/>
          <w:szCs w:val="22"/>
        </w:rPr>
        <w:t xml:space="preserve">           12. </w:t>
      </w:r>
      <w:r>
        <w:rPr>
          <w:rFonts w:cs="Arial" w:ascii="Arial" w:hAnsi="Arial"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FFFFFF"/>
          <w:sz w:val="22"/>
          <w:szCs w:val="22"/>
          <w:lang w:val="sr-Latn-RS"/>
        </w:rPr>
      </w:pPr>
      <w:r>
        <w:rPr>
          <w:rFonts w:cs="Arial" w:ascii="Arial" w:hAnsi="Arial"/>
          <w:color w:val="FFFFFF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FFFF"/>
          <w:sz w:val="22"/>
          <w:szCs w:val="22"/>
          <w:lang w:val="sr-Latn-RS"/>
        </w:rPr>
      </w:pPr>
      <w:r>
        <w:rPr>
          <w:rFonts w:cs="Arial" w:ascii="Arial" w:hAnsi="Arial"/>
          <w:b/>
          <w:color w:val="FFFFFF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поступка јавне набавке извођења радова на инвестиционом одржавању фекалне канализације за обданиште „Колибри'' у насељу Багремар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вођења радова на инвестиционом одржавању фекалне канализације за обданиште „Колибри''  у насељу Багремар у Крагујевцу,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00.0</w:t>
      </w:r>
      <w:r>
        <w:rPr>
          <w:rFonts w:cs="Arial" w:ascii="Arial" w:hAnsi="Arial"/>
          <w:bCs/>
          <w:sz w:val="22"/>
          <w:szCs w:val="22"/>
          <w:lang w:val="sr-Latn-RS"/>
        </w:rPr>
        <w:t>00</w:t>
      </w:r>
      <w:r>
        <w:rPr>
          <w:rFonts w:cs="Arial" w:ascii="Arial" w:hAnsi="Arial"/>
          <w:bCs/>
          <w:sz w:val="22"/>
          <w:szCs w:val="22"/>
          <w:lang w:val="sr-RS"/>
        </w:rPr>
        <w:t>,00 динара (без ПДВ-а), који се налази у Годишњем плану набавки Градске управе за развој и инвестиције за 2021. годину, под редним бројем 0020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извођења радова на инвестиционом одржавању фекалне канализације за обданиште „Колибри'' у насељу Багремар у Крагујевц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bCs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„Службени лист града Крагујевца“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11 – Градска управа за развој и инвестиције, Програм 2 – Комуналне делатности, Програмска активност 0008 – Управљање и снабдевање водом за пиће, Функција 630 – водоснабдевање, Апропријација 617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извођења радова на инвестиционом одржавању фекалне канализације за обданиште „Колибри''  у насељу Багремар у Крагујевцу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 уговор ће потписати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поступка јавне набавке извођења радова на инвестиционом одржавању фекалне канализације за обданиште „Колибри''  у насељу Багремар у Крагујевцу (у даљем тексту:  Закључак), садржан је у члану 59. став 1. тачка 6. Статута града Крагујевца (''Службени лист града Крагујевца'', број 8/19), члану 2. став 1. тачка 7. и члану 32. став 7. Одлуке о Градском већу ("Службени лист града Крагујевца", број 25/15-пречишћен текст и 12/19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)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</w:t>
      </w:r>
      <w:r>
        <w:rPr>
          <w:rFonts w:cs="Arial" w:ascii="Arial" w:hAnsi="Arial"/>
          <w:bCs/>
          <w:sz w:val="22"/>
          <w:szCs w:val="22"/>
          <w:lang w:val="sr-CS"/>
        </w:rPr>
        <w:t>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ом 36. Одлуке о буџету града Крагујевца за 2021. годину (“Службени лист града Крагујевца“, број 38/20 и 16/21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>акључка је процедуралног карактера и представаља основ за покретање поступка јавне набавке извођења радова на инвестиционом одржавању фекалне канализације за обданиште „Колибри''  у насељу Багремар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ђењу радова на инвестиционом одржавању фекалне канализације за обданиште „Колибри''  у насељу Багремар у Крагујевцу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 за финансије и јавне набавке, Секретаријат за јавне набавке доставила је Мишљење број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: 116/21-XXVI од 05.11.2021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којим се утврђује да је јавна набавка извођења радова на инвестиционом одржавању фекалне канализације за обданиште „Колибри''  у насељу Багремар у Крагујевцу, предвиђена Планом јавних набавки Градске управе за развој и инвестиције за 2021. годину (у делу набавки на које се закон примењује) под редним бројем 0020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–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творен поступак, као и да је план јавних набавки Градске управе за развој и инвестиције објављен у складу са одредбама Закона о јавним набавкама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управа за финансије и јавне набавке, Секретаријат за финансијске послове ДБК, Одељење финансијских послова за управу за развој и инвестициј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раву за имовину, урбанизам и озакоњење, доставила је Мишљење број: 70/21-XXVI-01-III од 05.11.2021. године да су средства за финансирање</w:t>
      </w:r>
      <w:r>
        <w:rPr>
          <w:rFonts w:cs="Arial" w:ascii="Arial" w:hAnsi="Arial"/>
          <w:sz w:val="22"/>
          <w:szCs w:val="22"/>
          <w:lang w:val="ru-RU"/>
        </w:rPr>
        <w:t xml:space="preserve"> извођења радова на инвестиционом одржавању фекалне канализације за обданиште „Колибри'' у насељу Багремар у Крагујевцу планирана Одлуком о буџету града Крагујевца за 2021. годину („Службени лист града Крагујевца“ број 38/20 и 16/21), </w:t>
      </w:r>
      <w:r>
        <w:rPr>
          <w:rFonts w:cs="Arial" w:ascii="Arial" w:hAnsi="Arial"/>
          <w:bCs/>
          <w:sz w:val="22"/>
          <w:szCs w:val="22"/>
          <w:lang w:val="sr-RS"/>
        </w:rPr>
        <w:t>на Разделу 11 – Градска управа за развој и инвестиције, Програм 2 – Комуналне делатности, Програмска активност 0008 – Управљање и снабдевање водом за пиће, Функција 630 – водоснабдевање, Апропријација 617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334/21 од 09.11.2021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е дата сагласност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Градској управи за развој и инвестиције за покретање поступка јавне набавке извођења радова на инвестиционом одржавању фекалне канализације за обданиште „Колибри''  у насељу Багремар у Крагујевцу, процењене вредности 600.000,00 динара (без ПДВ-а), који се налази у Годишњем плану набавки Градске управе за развој и инвестиције за 2021. годину, под редним бројем 0020 – отворени поступак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у средства за финансирање извођења радова на инвестиционом одржавању фекалне канализације за обданиште „Колибри'' у насељу Багремар у Крагујевцу планирана Одлуком о буџету града Крагујевца за 2021. годину („Службени лист града Крагујевца“ број 38/20 и 16/21), на Разделу 11 – Градска управа за развој и инвестиције, Програм 2 – Комуналне делатности, Програмска активност 0008 – Управљање и снабдевање водом за пиће, Функција 630 – водоснабдевање, Апропријација 617 –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ђења радова на инвестиционом одржавању фекалне канализације за обданиште „Колибри''  у насељу Багремар у Крагујевцу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Градске управе за развој и инвестиције уговор потписати Дејан Ружић, в. д.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В.д.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ru-RU"/>
        </w:rPr>
        <w:t xml:space="preserve">управ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финансије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ф. др </w:t>
      </w:r>
      <w:r>
        <w:rPr>
          <w:rFonts w:cs="Arial" w:ascii="Arial" w:hAnsi="Arial"/>
          <w:sz w:val="22"/>
          <w:szCs w:val="22"/>
          <w:lang w:val="ru-RU"/>
        </w:rPr>
        <w:t>Ненад Станиш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1:00Z</dcterms:created>
  <dc:creator>PC1</dc:creator>
  <dc:description/>
  <cp:keywords/>
  <dc:language>en-US</dc:language>
  <cp:lastModifiedBy>hhhggrreeww</cp:lastModifiedBy>
  <cp:lastPrinted>2021-11-09T11:46:00Z</cp:lastPrinted>
  <dcterms:modified xsi:type="dcterms:W3CDTF">2021-11-12T11:29:00Z</dcterms:modified>
  <cp:revision>23</cp:revision>
  <dc:subject/>
  <dc:title>ГРАД КРАГУЈЕВАЦ</dc:title>
</cp:coreProperties>
</file>